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oo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ne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ruit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lu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ru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oo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ui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poo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lu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juic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re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le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crui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nephew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hampoo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4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3:34:00Z</dcterms:modified>
  <cp:revision>2</cp:revision>
  <dc:subject/>
  <dc:title>Name ______________________________________________________</dc:title>
</cp:coreProperties>
</file>